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88443946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1314941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29283263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61589107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8491474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91033249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33302709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31958499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25377342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75368369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2621991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9534508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32653977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7390285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39505659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8763774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3767990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14937337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9859295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5775045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3318192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66498005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6963718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98122199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86819954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84066014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