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61322574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205845284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85378125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96405833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61130849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15353432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97648181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314389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44565144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00329168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54732744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24749614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45021573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78741654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71555940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60878141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59180050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46843087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89416436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32941837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00746068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28909294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11854133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32827030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32475018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11071718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388797132"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