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836129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73897156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828067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0390141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1201802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07643116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87020352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59969125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85372950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7391451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9283615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55785079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2817140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467759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8628589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8171264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10599186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62214543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63705913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0918766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7805248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2475003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229725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1959668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0452915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62559131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9035164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