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82490630"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26761903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